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 (Заста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>Вашему вниманию представляю отчет о деятельности администрации города Кудымкара  за 2014 год о реализации полномочий по решению вопросов местного значения по направлению - Эконом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bCs/>
          <w:sz w:val="28"/>
          <w:szCs w:val="28"/>
        </w:rPr>
        <w:t xml:space="preserve">социально-экономические </w:t>
      </w:r>
      <w:r>
        <w:rPr>
          <w:sz w:val="28"/>
          <w:szCs w:val="28"/>
        </w:rPr>
        <w:t xml:space="preserve">показатели  </w:t>
      </w:r>
    </w:p>
    <w:p>
      <w:pPr>
        <w:pStyle w:val="Normal"/>
        <w:ind w:left="567" w:hanging="0"/>
        <w:jc w:val="center"/>
        <w:rPr/>
      </w:pPr>
      <w:r>
        <w:rPr>
          <w:bCs/>
          <w:sz w:val="28"/>
          <w:szCs w:val="28"/>
        </w:rPr>
        <w:t>города Кудымкара за 2014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                      Демография</w:t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четырех лет наблюдается тенденция роста численности постоянного населения города Кудымкара. По состоянию на 01.01.2015 года численность составила 30739 че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емпы роста численности населения на территории г. Кудымкара составили 100,7%, тогда как по краю данный показатель составляет  лишь 100,03%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За 2014 год численность населения увеличилась за счет  миграционного прироста на 127 человек (38,3% к 2013 году) и естественного прироста на 87 человек (280,6% к 2013 году), всего постоянное население города увеличилось на 214 человек (2013г.– 363 чел.), таким образом, после ВПН 2010г. постоянное население города Кудымкара  выросло на 1713  ж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айд № 3                  Доход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 2014 году выросла на 110,1% и составила 25209,8 руб. (2013 г. – 22888,8 руб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ом по Пермскому краю среднемесячная заработная плата за 2014 год составила 30716,1 руб. (2013 год – 28020,3 руб.), таким образом,  заработная плата в городе от уровня среднекраевой составила 82,1% (2013 г. - 81,5%), что на 0,6% выше по сравнению с  2013 годом. Следует отметить, что темпы роста заработной платы  в городе Кудымкаре превышают темпы роста по Пермскому краю (109,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14 года по размеру среднемесячной заработной платы из 48 муниципалитетов Пермского края город Кудымкар находится на 15 месте (2013-14 мест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олженность по заработной плате на 01.01.2015г. на территории г. Кудымкара не зафиксиров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айд № 4           Занятость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КУ ЦЗН г.Кудымкара численность безработных граждан состоящих на учете на 01.01.2015 года  составила – 362 человека (на 01.01.2014  -  380). Уровень регистрируемой безработицы – 2,3% к ЭАН (15,7 тыс. чел)  (на 01.01.2014 – 2,4%). В целом уровень безработицы сохранялся в течение года на стабильном уровне, крупных высвобождений работников в 2014 году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ми-Пермяцкого округа в г. Кудымкаре самый низкий уровень безработицы (КПО-3,7%), тогда как в  целом по краю он составляет 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             Производство товаров работ и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 года на территории города Кудымкара количество хозяйствующих субъектов составило 1247 единиц, а это на 27 единиц больше по сравнению с 2013 годом (1220 ед.). Из общего числа субъектов индивидуальные предприниматели  составляют 916 единиц и юридические лица - 331 единица. Рост субъектов малого и среднего предпринимательства в отчетном периоде  обусловлен изменением законодательства по отчислениям во внебюджетные фонды, реализацией муниципальных программ муниципального образования «Городской округ –город Кудымкар» совместно с ЦЗН г. Кудымкара и Муниципальным фондом поддержки малого предпринима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рганизациями города в 2014 году продукции собственного производства было реализовано 775,5 млн. руб., а это на 4,4% больше к уровню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 же время оборот крупных и средних организаций города по всем видам экономической деятельности,  включая филиалы краевых организаций, осуществляющих свою деятельность на территории города, составил 1942,2 млн. руб. или 120,2% к уровню 2013 года.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лайд № 6            Инвестиции в основной капитал, млн.руб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вложения в экономику города в отчетном году составили 229,0 млн. руб., снижение к уровню 2013 года составило в 2 раза (завершение строительства объектов краевого значения (драмтеатр, кожвен.диспансер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ми источниками инвестиций являются бюджетные средства всех уровне -71,8%  и  собственные средства предприятий -28,2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казатель оценки управленческой деятельности муниципального образования «Городской округ – город Кудымкар» -  «Объем инвестиций в основной капитал (за исключением  бюджетных средств)»  в 2014 году  составил   2105,5 руб. или 86,5% к уровню 2013 год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 целью обеспечения инвестиционного  роста инвесторам необходима наша поддержка. Для этого в соответствии с Генеральным планом муниципального образования «Городской округ – город Кудымкар» планируется к реализации инвестиционный проект - Комплексное освоение микрорайона №12. В данном направлении уже ведется строительство многоквартирных домов в рамках муниципального частного партнерств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лайд № 7       Муниципальные программ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на 20,0% бюджет города Кудымкара был сформирован из муниципальных программ. Общий объем освоенных средств в отчетном году за счет всех уровней бюджетов составил 78635,45 тыс. руб., что на 15% больше по сравнению с 2013 годом или на  10396,0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своенных средств местного бюджета в общем объеме составила 66,9% (2013 г. - 47%), средств Пермского края – 17,0% (2013 г. – 41,3%) и внебюджетные источники – 16,1% (2013 г. -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авительство Российской Федерации сегодня делается большой опор на государственно-частное партнерство. На территории нашего муниципалитета примером служит совместная реализация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Уралгазсервис» программа газ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ОО «Кудымкарские тепловые сети» и ОАО «Кудымкарские электрические сети» программа развитие систем коммун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данными предприятиями было вложено 14688,1 тыс. руб. в развитие городской инфраструк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боты экономического блока администрации города Кудымкара  за  2014 год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8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муниципальной программы «Содействие занятости  населения МО «Городской округ - город Кудымкар» на 2012-2014 годы»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отделом </w:t>
      </w:r>
      <w:r>
        <w:rPr>
          <w:rStyle w:val="StrongEmphasis"/>
          <w:b w:val="false"/>
          <w:iCs/>
          <w:sz w:val="28"/>
          <w:szCs w:val="28"/>
        </w:rPr>
        <w:t xml:space="preserve">экономического развития, анализа и прогнозирования совместно с ЦЗН г. Кудымкара была продолжена работа по реализации муниципальной программы </w:t>
      </w:r>
      <w:r>
        <w:rPr>
          <w:sz w:val="28"/>
          <w:szCs w:val="28"/>
        </w:rPr>
        <w:t>«Содействие занятости населения муниципального образования "Городской округ - город Кудымкар" на 2012 - 2014 годы.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программы составил 5632,0 тыс. руб., в том числе средства бюджета Пермского края – 3448,7 тыс. руб., средства местного бюджета – 924,0 тыс. руб., прочие источники - 1259,3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реализовывались 2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общественных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рганизация временного трудоустройства несовершеннолетних граждан в возрасте от 14 до 18 л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ыло трудоустроено 29 человек на базе ООО «Чистый город» и 44 школьника на базе ДЮС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беспечивает сдерживание роста уровня безработицы в городе, способствует снижению уровня преступности среди несовершеннолетних в летний период, самозанятости населения города.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2014 год программа была оценена – эффективной.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№ 9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ализация программы «Развитие и поддержка малого и среднего предпринимательства в МО «Городской округ - город Кудымкар» на 2014-2016 годы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Отделом  малого предпринимательства и торговли и Муниципальным фондом поддержки малого предпринимательства  </w:t>
      </w:r>
      <w:r>
        <w:rPr>
          <w:sz w:val="28"/>
          <w:szCs w:val="28"/>
        </w:rPr>
        <w:t>в 2014 году осуществлялась реализация муниципальной программы «Развитие и поддержка малого и среднего предпринимательства в муниципальном образовании "Городской округ - город Кудымкар" на 2014 - 2016 годы.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рограммы в 2014 году в бюджете города Кудымкара были предусмотрены средства в размере 1569,5 тыс. руб. В результате конкурсного отбора муниципальных образований на предоставление субсидий из бюджета Пермского края в целях финансирования отдельных мероприятий муниципальных программ, направленных на развитие малого и среднего предпринимательства, дополнительно были привлечены средства федерального бюджета -  2701,1тыс. руб. и бюджета Пермского края  -  94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езультате реализации мероприятий программы  получили поддержку 29 субъектов малого и среднего  предпринимательства, которыми  было создано 23 новых рабочих мест и сохранено 179 мест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 2014 году программа получила оценку – эффективн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лайд № 10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е неналоговых доходов в бюджет от использования земельных участков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тделом </w:t>
      </w:r>
      <w:r>
        <w:rPr>
          <w:rStyle w:val="StrongEmphasis"/>
          <w:b w:val="false"/>
          <w:iCs/>
          <w:sz w:val="28"/>
          <w:szCs w:val="28"/>
        </w:rPr>
        <w:t>земельных отношений и отделом по управлению муниципальным имуществом главной задачей является реализация мероприятий по поступлению неналоговых доходов в бюджет города, которые с этим справляются успешно. Таким образом, от использования земельных ресурсов в бюджет города в 2014 году поступило 8017,68 тыс. руб. или 100,3% от плана и 205,3% от уровня 2013 года.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149"/>
        <w:gridCol w:w="1350"/>
        <w:gridCol w:w="1417"/>
        <w:gridCol w:w="1276"/>
        <w:gridCol w:w="1276"/>
        <w:gridCol w:w="1382"/>
      </w:tblGrid>
      <w:tr>
        <w:trPr>
          <w:trHeight w:val="33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Источники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013год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лан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факт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% исполн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Отклонение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Арендная плата за земл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131,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73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3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36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29,28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родажа земельных участ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6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17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4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46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99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-1,5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3731,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390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79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80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10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+27,78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iCs/>
          <w:sz w:val="28"/>
          <w:szCs w:val="28"/>
        </w:rPr>
        <w:t>Доходы от использования муниципального имущества за 2014 год выросли на 4166,35 тыс. руб. по сравнению с 2013 годом и составили 15424,55 тыс. руб. План по доходам в отчетном году выполнен на 108,5%.</w:t>
      </w:r>
    </w:p>
    <w:p>
      <w:pPr>
        <w:pStyle w:val="Normal"/>
        <w:jc w:val="right"/>
        <w:rPr/>
      </w:pPr>
      <w:r>
        <w:rPr>
          <w:rStyle w:val="StrongEmphasis"/>
          <w:b w:val="false"/>
          <w:iCs/>
          <w:sz w:val="28"/>
          <w:szCs w:val="28"/>
        </w:rPr>
        <w:t>тыс.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341"/>
        <w:gridCol w:w="1227"/>
        <w:gridCol w:w="1134"/>
        <w:gridCol w:w="1276"/>
        <w:gridCol w:w="1276"/>
        <w:gridCol w:w="1382"/>
      </w:tblGrid>
      <w:tr>
        <w:trPr>
          <w:trHeight w:val="330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013 год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% исполн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Арендная плата за муниципальное имущест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816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8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95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9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1461,8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родажа муниципального имуще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737,9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4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50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7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356,5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Доходы от продажи права аренд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6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6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23,75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Поступление дивидендов от ОАО,ОО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5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+0,2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iCs/>
                <w:sz w:val="28"/>
                <w:szCs w:val="28"/>
              </w:rPr>
              <w:t>9158,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iCs/>
                <w:sz w:val="28"/>
                <w:szCs w:val="28"/>
              </w:rPr>
              <w:t>11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iCs/>
                <w:sz w:val="28"/>
                <w:szCs w:val="28"/>
              </w:rPr>
              <w:t>142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iCs/>
                <w:sz w:val="28"/>
                <w:szCs w:val="28"/>
              </w:rPr>
              <w:t>1542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iCs/>
                <w:sz w:val="28"/>
                <w:szCs w:val="28"/>
              </w:rPr>
              <w:t>10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+1212,25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ab/>
        <w:t xml:space="preserve"> В 2015 году планируется получить 39521,6тыс. руб., в т.ч. от использования земельных ресурсов – 26685,4 тыс. руб. и муниципального имущества – 12836,2 тыс. руб.</w:t>
      </w:r>
    </w:p>
    <w:p>
      <w:pPr>
        <w:pStyle w:val="Normal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лайд № 11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земельных участков многодетным семь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ериод с 2012-2014 годы реализации закона Пермского края от 01.12.2011 №871-ПК «О бесплатном предоставлении земельных участков многодетным семьям в Пермском крае» в администрацию города Кудымкара обратилось 349 многодетных семей, из них 260 семей поставлено на учет. Общая площадь сформированных участков составила 30,6 га. За 3 года распределены 201 земельный участок общей площадью 30,15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планируется распределить 60 земельных участков: 14- район Кирзавод, 43 – район нового аэропорта и по 1 участку по ул. Леваневского, Свердлова, Ави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              Муниципальные заказ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  <w:tab/>
        <w:t>с 44-ФЗ «О контрактной системе в сфере закупок товаров, работ, услуг для обеспечения государственных и муниципальных нужд» в 2014 году было проведено 77 конкурсных процедур на общую сумму 85932,5 тыс. руб. По результатам конкурсов экономия бюджетных средств составила 10429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          Муниципальные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№ 210-ФЗ «Об организации предоставления государственных и муниципальных услуг» в администрации города Кудымкара предоставление муниципальных услуг  осуществляется службой «Одного окна». В соответствии с разработанными регламентами администрацией предоставляется 66 муниципальных услуг, из них 21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июня 2013 года по 2014 год поступило 3063 обращения, в т.ч. 2013 год – 686, 2014 год – 237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востребованные услуги  в сфере образования, земельных и жилищных отношений, архитектуры и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9                Задачи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мероприятий муниципальных программ в полном  объем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инвестиционного проекта Комплексное освоение  микрорайона №12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ланов по поступлению доходов в бюджет город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№ 15      СПАСИБО ЗА ВНИМАНИ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1:00Z</dcterms:created>
  <dc:creator>User</dc:creator>
  <dc:description/>
  <cp:keywords/>
  <dc:language>en-US</dc:language>
  <cp:lastModifiedBy>Администрация</cp:lastModifiedBy>
  <cp:lastPrinted>2015-05-07T10:59:00Z</cp:lastPrinted>
  <dcterms:modified xsi:type="dcterms:W3CDTF">2015-06-29T11:42:00Z</dcterms:modified>
  <cp:revision>54</cp:revision>
  <dc:subject/>
  <dc:title>Уважаемый Глава города, уважаемые депутаты </dc:title>
</cp:coreProperties>
</file>